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cross buns! Hot cross buns!</w:t>
        <w:br/>
        <w:t>One a penny two a penny – Hot cross buns</w:t>
        <w:br/>
        <w:t>If you have no daughters, give them to your sons</w:t>
        <w:br/>
        <w:t>One a penny two a penny – Hot cross bun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t cross buns! Hot cross buns!</w:t>
        <w:br/>
        <w:t>One a penny two a penny – Hot cross buns</w:t>
        <w:br/>
        <w:t>If you have no daughters, give them to your sons</w:t>
        <w:br/>
        <w:t xml:space="preserve">One a penny two a penny – Hot cross buns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lain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 Pearson Education 2010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 Pearson Education 2010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5880</wp:posOffset>
          </wp:positionH>
          <wp:positionV relativeFrom="paragraph">
            <wp:posOffset>-14605</wp:posOffset>
          </wp:positionV>
          <wp:extent cx="3533775" cy="485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SONG Hot Cross Buns Lyrics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6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ResourceReferencechr">
    <w:name w:val="Text Resource Reference chr"/>
    <w:basedOn w:val="DefaultParagraphFont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GB"/>
    </w:rPr>
  </w:style>
  <w:style w:type="paragraph" w:styleId="Songlyrics">
    <w:name w:val="songlyric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30:00Z</dcterms:created>
  <dc:creator>clardalb</dc:creator>
  <dc:description/>
  <cp:keywords/>
  <dc:language>en-US</dc:language>
  <cp:lastModifiedBy>felibarn</cp:lastModifiedBy>
  <cp:lastPrinted>2008-10-14T09:43:00Z</cp:lastPrinted>
  <dcterms:modified xsi:type="dcterms:W3CDTF">2010-01-26T09:18:00Z</dcterms:modified>
  <cp:revision>9</cp:revision>
  <dc:subject/>
  <dc:title>Werwr</dc:title>
</cp:coreProperties>
</file>